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 «Українська діаспора»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 «Історії та археології»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Автор не конкретизував хронологічний розріз досліджуваної проблеми, що не сприяло можливостям дослідити поставлену проблему. Підхід до визначеності представників української діаспори та їх ролі в історії України не є обґрунтованим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9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81</Words>
  <Characters>1214</Characters>
  <CharactersWithSpaces>1035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02:00Z</dcterms:modified>
  <cp:revision>38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